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věrečná zpráva o  realizaci projektu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Název příjemce: </w:t>
      </w:r>
      <w:r>
        <w:rPr>
          <w:b/>
          <w:i/>
          <w:sz w:val="24"/>
          <w:szCs w:val="24"/>
        </w:rPr>
        <w:t>Dům umění města Brna, příspěvková organizac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ázev projektu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Brno Art Open 2017 - Sochy v ulicích - Dichtung und Wahrhei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sz w:val="24"/>
          <w:szCs w:val="24"/>
          <w:u w:val="single"/>
        </w:rPr>
        <w:t>K publikacím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eriodické publikace:</w:t>
      </w:r>
    </w:p>
    <w:p>
      <w:pPr>
        <w:pStyle w:val="Normal"/>
        <w:rPr/>
      </w:pPr>
      <w:r>
        <w:rPr>
          <w:sz w:val="24"/>
          <w:szCs w:val="24"/>
        </w:rPr>
        <w:t>- náklad 1 čísla vydané periodické publikace:</w:t>
      </w:r>
    </w:p>
    <w:p>
      <w:pPr>
        <w:pStyle w:val="Normal"/>
        <w:rPr/>
      </w:pPr>
      <w:r>
        <w:rPr>
          <w:sz w:val="24"/>
          <w:szCs w:val="24"/>
        </w:rPr>
        <w:t>- počet vydaných čísel za r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čet předplatitelů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čet zdarma distribuovaných výtisků:</w:t>
      </w:r>
    </w:p>
    <w:p>
      <w:pPr>
        <w:pStyle w:val="Normal"/>
        <w:rPr/>
      </w:pPr>
      <w:r>
        <w:rPr>
          <w:sz w:val="24"/>
          <w:szCs w:val="24"/>
        </w:rPr>
        <w:t>- remitenda: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Neperiodické publikace:</w:t>
      </w:r>
    </w:p>
    <w:p>
      <w:pPr>
        <w:pStyle w:val="Normal"/>
        <w:rPr/>
      </w:pPr>
      <w:r>
        <w:rPr>
          <w:sz w:val="24"/>
          <w:szCs w:val="24"/>
        </w:rPr>
        <w:t>- náklad neperiodické publikac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- počet volně prodaných výtisků:</w:t>
      </w:r>
    </w:p>
    <w:p>
      <w:pPr>
        <w:pStyle w:val="Normal"/>
        <w:rPr/>
      </w:pPr>
      <w:r>
        <w:rPr>
          <w:sz w:val="24"/>
          <w:szCs w:val="24"/>
        </w:rPr>
        <w:t>- počet zdarma distribuovaných výtisků:</w:t>
      </w:r>
    </w:p>
    <w:p>
      <w:pPr>
        <w:pStyle w:val="Normal"/>
        <w:pBdr>
          <w:bottom w:val="single" w:sz="4" w:space="1" w:color="000000"/>
        </w:pBdr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U výstavních projektů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Počet návštěvníků:</w:t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ýtvarná díla byla instalována na veřejném prostranství města Brna, zejména v centru města, denně je míjely stovky lidí.</w:t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nil projekt plánovaný záměr/cíl, uvedený v žádosti o dotaci? Popište jeho realiza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eastAsia="Calibri"/>
          <w:i/>
          <w:i/>
          <w:kern w:val="2"/>
          <w:sz w:val="22"/>
          <w:szCs w:val="22"/>
          <w:lang w:eastAsia="en-US"/>
        </w:rPr>
      </w:pPr>
      <w:r>
        <w:rPr>
          <w:i/>
          <w:sz w:val="24"/>
          <w:szCs w:val="24"/>
        </w:rPr>
        <w:t xml:space="preserve">Kurátoři výstavy Tomáš Knoflíček a Libor Novotný vyzvali k účasti na projektu celkem 15 výtvarných umělců z České republiky, Slovenska, Německa a Holandska, kteří se představili ve dnech </w:t>
      </w:r>
      <w:r>
        <w:rPr>
          <w:rFonts w:eastAsia="Calibri"/>
          <w:i/>
          <w:kern w:val="2"/>
          <w:sz w:val="22"/>
          <w:szCs w:val="22"/>
          <w:lang w:eastAsia="en-US"/>
        </w:rPr>
        <w:t xml:space="preserve">6. 6. – 27. 8. 2017 v celkem 13 výtvarných projektech. Dle ohlasů odborné i laické veřejnosti byl letošní ročník přehlídky Sochy v ulicích – Brno Art Open hodnocen mimořádně pozitivně – viz přílohy.  </w:t>
      </w:r>
    </w:p>
    <w:p>
      <w:pPr>
        <w:pStyle w:val="Normal"/>
        <w:pBdr>
          <w:bottom w:val="single" w:sz="6" w:space="1" w:color="000000"/>
        </w:pBdr>
        <w:jc w:val="both"/>
        <w:rPr>
          <w:rFonts w:eastAsia="Calibri"/>
          <w:i/>
          <w:i/>
          <w:kern w:val="2"/>
          <w:sz w:val="22"/>
          <w:szCs w:val="22"/>
          <w:lang w:eastAsia="en-US"/>
        </w:rPr>
      </w:pPr>
      <w:r>
        <w:rPr>
          <w:rFonts w:eastAsia="Calibri"/>
          <w:i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i/>
          <w:i/>
          <w:kern w:val="2"/>
          <w:sz w:val="22"/>
          <w:szCs w:val="22"/>
          <w:lang w:eastAsia="en-US"/>
        </w:rPr>
      </w:pPr>
      <w:r>
        <w:rPr>
          <w:rFonts w:eastAsia="Calibri"/>
          <w:i/>
          <w:kern w:val="2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yl projekt realizován v plánovaném rozsahu? (V příloze uveďte realizovaný program projektu.) Pokud ne, uveďte dův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o přehlídky podle původní dramaturgie kurátorů projektu byla zařazena i německá umělkyně </w:t>
      </w:r>
    </w:p>
    <w:p>
      <w:pPr>
        <w:pStyle w:val="Normal"/>
        <w:rPr/>
      </w:pPr>
      <w:r>
        <w:rPr>
          <w:i/>
          <w:sz w:val="24"/>
          <w:szCs w:val="24"/>
        </w:rPr>
        <w:t xml:space="preserve">Kristina Buch, která však nedodala svůj návrh výtvarného projektu v předepsaném termínu a byla proto z přehlídky vyřazena.  </w:t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u byl projekt urč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ehlídka Brno Art Open je určena nejen zájemcům o výtvarné umění z řad laické i odborné veřejnosti, ale všem obyvatelům a návštěvníkům Brna.</w:t>
      </w:r>
    </w:p>
    <w:p>
      <w:pPr>
        <w:pStyle w:val="Normal"/>
        <w:pBdr>
          <w:bottom w:val="single" w:sz="6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nos projektu pro cílovou skupinu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ýtvarná díla jsou instalována ve veřejném prostoru města Brna a pro mnohé z kolemjdoucích může jít o první bezprostřední kontakt s výtvarným uměním. Od samotného počátku je snahou pořadatelů zapojit veřejnost do přehlídky i formou doprovodných pořadů. </w:t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nos pro obor: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ehlídka Brno Art Open je organizována od roku 2008 a od svého počátku je aktivní součástí odborného diskursu umělců, kritiků a kurátorů na téma umění ve veřejném prostoru, podpory oborového dialogu, obhajoby zájmů umělecké obce a reprezentace umění v jednání s veřejnou správou.</w:t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nos projektu pro realizátora: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Hledání nových možností spolupráce umělecké scény s veřejnými institucemi  </w:t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lnění principu rovného přístupu ke kulturním službám (dostupnost pro sociálně a zdravotně znevýhodněné skupiny, pro menšiny ad.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Všechny výtvarné projekty byly realizovány v součinnosti s principy rovného přístupu ke službám a ve spolupráci s odpovědnými organizacemi /jako odbornými kulturními institucemi, tak i školami a neziskovým sektorem/.</w:t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blémy při realizaci projekt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řístup některých odpovědných úředníků v rámci schvalovacích řízení a udělování povolení </w:t>
      </w:r>
    </w:p>
    <w:p>
      <w:pPr>
        <w:pStyle w:val="Normal"/>
        <w:pBdr>
          <w:bottom w:val="single" w:sz="6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držitelnost projektu: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d roku 2009 je výtvarná přehlídka Brno Art Open realizovaná formou bienále, v roce 2019 se uskuteční její sedmý ročník věnovaný stému výročí založení Masarykovy univerzity v Brně.</w:t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ší informace o realizaci projektu (např.: reflexe projektu veřejností, případně mediální ohlas):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iz přílohy</w:t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měty, připomínky: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pracoval: Jitka Pernesová                                                             dne: 11. ledna 2018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19:00Z</dcterms:created>
  <dc:creator>Chorvátová Anna</dc:creator>
  <dc:description/>
  <cp:keywords/>
  <dc:language>en-US</dc:language>
  <cp:lastModifiedBy>majetek</cp:lastModifiedBy>
  <cp:lastPrinted>2018-01-12T11:05:00Z</cp:lastPrinted>
  <dcterms:modified xsi:type="dcterms:W3CDTF">2018-01-12T10:19:00Z</dcterms:modified>
  <cp:revision>3</cp:revision>
  <dc:subject/>
  <dc:title>Závěrečná zpráva o  realizaci projektu</dc:title>
</cp:coreProperties>
</file>